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1188"/>
        <w:gridCol w:w="2729"/>
        <w:gridCol w:w="1188"/>
        <w:gridCol w:w="1903"/>
      </w:tblGrid>
      <w:tr>
        <w:trPr>
          <w:trHeight w:val="416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辅导员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困难等级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评选年度已获奖学金</w:t>
            </w:r>
            <w:r>
              <w:rPr>
                <w:sz w:val="22"/>
                <w:lang w:eastAsia="zh-CN"/>
              </w:rPr>
              <w:t>、</w:t>
            </w:r>
            <w:r>
              <w:rPr>
                <w:sz w:val="22"/>
                <w:lang w:val="en-US" w:eastAsia="zh-CN"/>
              </w:rPr>
              <w:t>助学金</w:t>
            </w:r>
            <w:r>
              <w:rPr>
                <w:sz w:val="22"/>
              </w:rPr>
              <w:t>情况</w:t>
            </w:r>
          </w:p>
        </w:tc>
        <w:tc>
          <w:tcPr>
            <w:tcW w:w="7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何文彬伉俪奖助金奖学金成果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18160</wp:posOffset>
                </wp:positionH>
                <wp:positionV relativeFrom="paragraph">
                  <wp:posOffset>3151505</wp:posOffset>
                </wp:positionV>
                <wp:extent cx="6311900" cy="602043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02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144"/>
                              <w:gridCol w:w="1541"/>
                              <w:gridCol w:w="2552"/>
                              <w:gridCol w:w="1984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业绩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必修和专选）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综合测评排名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业绩点排名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、论文专著（须附已发表论文的封面、目录及论文首页</w:t>
                            </w:r>
                            <w:r>
                              <w:rPr>
                                <w:rFonts w:ascii="宋体" w:hAnsi="宋体" w:cs="宋体" w:eastAsia="Calibri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"/>
                              <w:gridCol w:w="1408"/>
                              <w:gridCol w:w="821"/>
                              <w:gridCol w:w="2482"/>
                              <w:gridCol w:w="1156"/>
                              <w:gridCol w:w="1106"/>
                              <w:gridCol w:w="1156"/>
                              <w:gridCol w:w="973"/>
                            </w:tblGrid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文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专著名称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</w:t>
                                  </w:r>
                                  <w:r>
                                    <w:rPr>
                                      <w:rFonts w:eastAsia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（影响因子）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学术竞赛活动</w:t>
                            </w:r>
                          </w:p>
                          <w:tbl>
                            <w:tblPr>
                              <w:tblW w:w="98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2241"/>
                              <w:gridCol w:w="2482"/>
                              <w:gridCol w:w="3440"/>
                              <w:gridCol w:w="973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竞赛</w:t>
                                  </w:r>
                                  <w:r>
                                    <w:rPr/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获奖或立项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74.05pt;mso-wrap-distance-left:9.05pt;mso-wrap-distance-right:9.05pt;mso-wrap-distance-top:0pt;mso-wrap-distance-bottom:0pt;margin-top:248.15pt;mso-position-vertical-relative:text;margin-left:-40.8pt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144"/>
                        <w:gridCol w:w="1541"/>
                        <w:gridCol w:w="2552"/>
                        <w:gridCol w:w="1984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学业绩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（必修和专选）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综合测评排名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学业绩点排名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、论文专著（须附已发表论文的封面、目录及论文首页</w:t>
                      </w:r>
                      <w:r>
                        <w:rPr>
                          <w:rFonts w:ascii="宋体" w:hAnsi="宋体" w:cs="宋体" w:eastAsia="Calibri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"/>
                        <w:gridCol w:w="1408"/>
                        <w:gridCol w:w="821"/>
                        <w:gridCol w:w="2482"/>
                        <w:gridCol w:w="1156"/>
                        <w:gridCol w:w="1106"/>
                        <w:gridCol w:w="1156"/>
                        <w:gridCol w:w="973"/>
                      </w:tblGrid>
                      <w:tr>
                        <w:trPr>
                          <w:trHeight w:val="178" w:hRule="atLeast"/>
                        </w:trPr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文</w:t>
                            </w:r>
                            <w:r>
                              <w:rPr>
                                <w:rFonts w:eastAsia="Calibri"/>
                              </w:rPr>
                              <w:t xml:space="preserve">      </w:t>
                            </w:r>
                            <w:r>
                              <w:rPr/>
                              <w:t>专著名称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</w:t>
                            </w: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  <w:r>
                              <w:rPr/>
                              <w:t>（影响因子）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学术竞赛活动</w:t>
                      </w:r>
                    </w:p>
                    <w:tbl>
                      <w:tblPr>
                        <w:tblW w:w="98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2241"/>
                        <w:gridCol w:w="2482"/>
                        <w:gridCol w:w="3440"/>
                        <w:gridCol w:w="973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竞赛</w:t>
                            </w:r>
                            <w:r>
                              <w:rPr/>
                              <w:t>名称</w:t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获奖或立项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评选年度</w:t>
                            </w:r>
                            <w:r>
                              <w:rPr>
                                <w:b/>
                                <w:sz w:val="24"/>
                              </w:rPr>
                              <w:t>的成绩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评选年度</w:t>
                      </w:r>
                      <w:r>
                        <w:rPr>
                          <w:b/>
                          <w:sz w:val="24"/>
                        </w:rPr>
                        <w:t>的成绩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26415</wp:posOffset>
                </wp:positionH>
                <wp:positionV relativeFrom="paragraph">
                  <wp:posOffset>93980</wp:posOffset>
                </wp:positionV>
                <wp:extent cx="6366510" cy="908431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6510" cy="908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lang w:eastAsia="zh-CN"/>
                              </w:rPr>
                              <w:t>、获奖情况（</w:t>
                            </w:r>
                            <w:r>
                              <w:rPr>
                                <w:lang w:val="en-US" w:eastAsia="zh-CN"/>
                              </w:rPr>
                              <w:t>包括奖学金、助学金情况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  <w:tbl>
                            <w:tblPr>
                              <w:tblW w:w="9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  <w:gridCol w:w="2253"/>
                              <w:gridCol w:w="2454"/>
                              <w:gridCol w:w="1135"/>
                              <w:gridCol w:w="1134"/>
                              <w:gridCol w:w="1152"/>
                              <w:gridCol w:w="968"/>
                            </w:tblGrid>
                            <w:tr>
                              <w:trPr>
                                <w:trHeight w:val="1167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>党团班、社团工作和志愿服务</w:t>
                            </w:r>
                            <w:r>
                              <w:rPr/>
                              <w:t>（包括承担学院相关工作（如党支部负责人等）、社会实践、志愿活动等。）</w:t>
                            </w:r>
                          </w:p>
                          <w:tbl>
                            <w:tblPr>
                              <w:tblW w:w="98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"/>
                              <w:gridCol w:w="1280"/>
                              <w:gridCol w:w="1143"/>
                              <w:gridCol w:w="6738"/>
                            </w:tblGrid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工作</w:t>
                                  </w:r>
                                  <w:r>
                                    <w:rPr/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工作成效</w:t>
                                  </w:r>
                                  <w:r>
                                    <w:rPr/>
                                    <w:t>简述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不超过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0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字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注意事项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表中内容仅填写</w:t>
                            </w:r>
                            <w:r>
                              <w:rPr>
                                <w:b/>
                              </w:rPr>
                              <w:t>评奖年度</w:t>
                            </w:r>
                            <w:r>
                              <w:rPr/>
                              <w:t>的情况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相关成果证明包括但不限于学术论文（正式刊出）前两页、获奖证书等。将证明按照填写顺序整理成一个</w:t>
                            </w:r>
                            <w:r>
                              <w:rPr/>
                              <w:t>PDF</w:t>
                            </w:r>
                            <w:r>
                              <w:rPr/>
                              <w:t>文档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可调整表格距离、字体大小。</w:t>
                            </w:r>
                            <w:r>
                              <w:rPr>
                                <w:b/>
                              </w:rPr>
                              <w:t>此表控制在一页</w:t>
                            </w:r>
                            <w:r>
                              <w:rPr>
                                <w:b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t>纸（正反双面）内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b/>
                              </w:rPr>
                              <w:t>双面打印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1.3pt;height:715.3pt;mso-wrap-distance-left:9.05pt;mso-wrap-distance-right:9.05pt;mso-wrap-distance-top:0pt;mso-wrap-distance-bottom:0pt;margin-top:7.4pt;mso-position-vertical-relative:text;margin-left:-41.4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  <w:t>4</w:t>
                      </w:r>
                      <w:r>
                        <w:rPr>
                          <w:lang w:eastAsia="zh-CN"/>
                        </w:rPr>
                        <w:t>、获奖情况（</w:t>
                      </w:r>
                      <w:r>
                        <w:rPr>
                          <w:lang w:val="en-US" w:eastAsia="zh-CN"/>
                        </w:rPr>
                        <w:t>包括奖学金、助学金情况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  <w:tbl>
                      <w:tblPr>
                        <w:tblW w:w="9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  <w:gridCol w:w="2253"/>
                        <w:gridCol w:w="2454"/>
                        <w:gridCol w:w="1135"/>
                        <w:gridCol w:w="1134"/>
                        <w:gridCol w:w="1152"/>
                        <w:gridCol w:w="968"/>
                      </w:tblGrid>
                      <w:tr>
                        <w:trPr>
                          <w:trHeight w:val="1167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/>
                        <w:t>、</w:t>
                      </w:r>
                      <w:r>
                        <w:rPr>
                          <w:lang w:val="en-US" w:eastAsia="zh-CN"/>
                        </w:rPr>
                        <w:t>党团班、社团工作和志愿服务</w:t>
                      </w:r>
                      <w:r>
                        <w:rPr/>
                        <w:t>（包括承担学院相关工作（如党支部负责人等）、社会实践、志愿活动等。）</w:t>
                      </w:r>
                    </w:p>
                    <w:tbl>
                      <w:tblPr>
                        <w:tblW w:w="98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"/>
                        <w:gridCol w:w="1280"/>
                        <w:gridCol w:w="1143"/>
                        <w:gridCol w:w="6738"/>
                      </w:tblGrid>
                      <w:tr>
                        <w:trPr>
                          <w:trHeight w:val="1315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工作</w:t>
                            </w:r>
                            <w:r>
                              <w:rPr/>
                              <w:t>名称</w:t>
                            </w:r>
                          </w:p>
                        </w:tc>
                        <w:tc>
                          <w:tcPr>
                            <w:tcW w:w="6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工作成效</w:t>
                            </w:r>
                            <w:r>
                              <w:rPr/>
                              <w:t>简述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不超过</w:t>
                            </w:r>
                            <w:r>
                              <w:rPr>
                                <w:lang w:val="en-US" w:eastAsia="zh-CN"/>
                              </w:rPr>
                              <w:t>100</w:t>
                            </w:r>
                            <w:r>
                              <w:rPr>
                                <w:lang w:val="en-US" w:eastAsia="zh-CN"/>
                              </w:rPr>
                              <w:t>字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注意事项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表中内容仅填写</w:t>
                      </w:r>
                      <w:r>
                        <w:rPr>
                          <w:b/>
                        </w:rPr>
                        <w:t>评奖年度</w:t>
                      </w:r>
                      <w:r>
                        <w:rPr/>
                        <w:t>的情况；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相关成果证明包括但不限于学术论文（正式刊出）前两页、获奖证书等。将证明按照填写顺序整理成一个</w:t>
                      </w:r>
                      <w:r>
                        <w:rPr/>
                        <w:t>PDF</w:t>
                      </w:r>
                      <w:r>
                        <w:rPr/>
                        <w:t>文档，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可调整表格距离、字体大小。</w:t>
                      </w:r>
                      <w:r>
                        <w:rPr>
                          <w:b/>
                        </w:rPr>
                        <w:t>此表控制在一页</w:t>
                      </w:r>
                      <w:r>
                        <w:rPr>
                          <w:b/>
                        </w:rPr>
                        <w:t>A4</w:t>
                      </w:r>
                      <w:r>
                        <w:rPr>
                          <w:b/>
                        </w:rPr>
                        <w:t>纸（正反双面）内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>
                          <w:b/>
                        </w:rPr>
                        <w:t>双面打印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rFonts w:ascii="Calibri" w:hAnsi="Calibri" w:cs="Calibri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22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03:00Z</dcterms:created>
  <dc:creator>D.K. Chen</dc:creator>
  <dc:description/>
  <dc:language>en-US</dc:language>
  <cp:lastModifiedBy>张瑞杰</cp:lastModifiedBy>
  <cp:lastPrinted>2013-09-27T11:44:00Z</cp:lastPrinted>
  <dcterms:modified xsi:type="dcterms:W3CDTF">2022-11-04T08:00:33Z</dcterms:modified>
  <cp:revision>2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3F09B418144E8BE17738D437F148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